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Interview 2.8</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I would like to start by asking if you're interested in history, learning about the pas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would like to tell you that some people lived in Quseir al-Qadim, the area, in the old. Some people say that there is a big ship under the water from about 50 years ago. The archaeology men know that, but you can ask me about some stories if you want to.</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I would really like to know any stories that you know or have heard about the sit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 xml:space="preserve">Quseir al-Qadim was a port. This area was the centre of Quseir, but now the Mövenpick hotel took this piece and built the hotel. You can't know anything now.  </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Before the Mövenpick was built, did you ever fish there or go with your family to the beach?</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Quseir al-Qadim was an important place for fishing. Me and my family can go there before the Mövenpick was built and see an interesting place. But now it is difficult, it is forbidde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Have you always lived in Qusei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Some French men like you who studied archaeology came here to look for something. They think that there is a big ship under the water and they were looking for it, but they didn't find anything. I don't know if it is a story or if it really happened, but I listened to it from a man who stayed here. I can't know if it is right or no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There is a ship just off the coast of the Mövenpick that people think is about 2,000 years old, a Roman ship.</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There have been other ships here. In the Pharaonic times, Queen Haptshepsut travelled to the east and west from here, from the Red Sea. I think the ship was under the water at this time. The Egyptian government wants to take this ship to another museum, to stay in that museum. In Quseir, some people who are responsible for this say it can never be taken away. It must stay as it stays, because it is difficult and we need it in this place so that tourists can make diving to see this ship in Quseir al Qadim and the Mövenpick hotel can use it to take tourists to.</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Have you heard about the excavations at Quseir al Qadi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e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think the excavations at Quseir al Qadim will have any benefit for Qusei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We must know our stories so that some people can say it. About 20 years ago not many people knew anything about Quseir al Qadim. Now some people like you have made it an important place, because now we can know what happened in the past. You can tell us something about the stories, about the port in this time. You can have proof of what happened in the pas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Have any of the children from this school been to the site on the site tour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have seen you before at the site, last year! About two years ago I made the trip with the children to Quseir al Qadim, and again last year. I listened to some stories about Quseir al Qadim being a centre, with no one in Qusei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as the trip interesting for the childre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The children found the trip to very interesting, it was very good for them to know things about the past, everything about the pas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e are trying to make a museum in Quseir, and we would like to know what things people would like to see in it. What do you think is important to includ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 xml:space="preserve">If you make a museum in Quseir the people in Quseir can make it interesting. Anyone and everyone can come to the museum, can see and know everything and know their history. </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As well as the history of Quseir al Qadim, would you also like to see the more recent history of Quseir itself included, such as the phosphate factory, the citadel, and the fishing industry? [</w:t>
      </w:r>
      <w:r>
        <w:rPr>
          <w:rFonts w:cs="Times New Roman" w:ascii="Times New Roman" w:hAnsi="Times New Roman"/>
          <w:i/>
          <w:sz w:val="22"/>
        </w:rPr>
        <w:t>some confusion here. The translator seems to be asking the interviewee if they have any information they can give us about the recent history of Quseir</w:t>
      </w:r>
      <w:r>
        <w:rPr>
          <w:rFonts w:cs="Times New Roman" w:ascii="Times New Roman" w:hAnsi="Times New Roman"/>
          <w:sz w:val="22"/>
        </w:rPr>
        <w: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 xml:space="preserve">The phosphate company was built in 1916 by an Italian. The houses on the beach the Italian people could live in it, because the Italians built all the houses for the work. </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 xml:space="preserve">The citadel was built before 1805 - Mohammed Ali visited it in 1805 in Quseir and came back and stayed in it. He made soldiers in it so that the enemy could not get there, he made it a centre with rooms in it underground where you can find secret room.  Mohammed Ali built it and can know everything about the future because he built this secret room in the citadel. </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Fishing in Quseir was important thing for work, some people can take it as their job. Everything in their life is fishing, but other people can go fishing sometimes, not every day or every week.</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That’s great, thank you.</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01:41:00Z</dcterms:created>
  <dc:creator>Darren Glazier</dc:creator>
  <dc:description/>
  <dc:language>en-US</dc:language>
  <cp:lastModifiedBy>Darren Glazier</cp:lastModifiedBy>
  <dcterms:modified xsi:type="dcterms:W3CDTF">2003-12-19T01:41:00Z</dcterms:modified>
  <cp:revision>2</cp:revision>
  <dc:subject/>
  <dc:title>Field season two</dc:title>
</cp:coreProperties>
</file>